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ПРОМЕНИ 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ЕДИННИЯ КЛАСИФИКАТОР 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АДМИНИСТРАТИВНО-ТЕРИТОРИАЛНИТЕ И ТЕРИТОРИАЛНИТЕ ЕДИНИЦИ (ЕКАТТЕ)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.01.201</w:t>
      </w:r>
      <w:r>
        <w:rPr>
          <w:rFonts w:cs="Times New Roman" w:ascii="Times New Roman" w:hAnsi="Times New Roman"/>
          <w:b/>
          <w:bCs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- 31.12.201</w:t>
      </w:r>
      <w:r>
        <w:rPr>
          <w:rFonts w:cs="Times New Roman" w:ascii="Times New Roman" w:hAnsi="Times New Roman"/>
          <w:b/>
          <w:bCs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г.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05.2019 г. - Общинският съвет в Севлиево променя границите на кметствата Батошево, Душево, Стоките и Шумата (ДВ, бр. 39/2019 г.)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05.2019 г. - Създава се ново населено място - село Свети Константин, община Пещера, област Пазарджик (ДВ, бр. 40/2019 г.)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12.2019 г. - Общинският съвет в Монтана закрива кметствата Безденица, Белотинци, Винище, Горна Вереница, Долна Вереница, Долна Рикса, Крапчене, Липен, Славотин и Сумер (ДВ, бр. 99/2019 г.).</w:t>
      </w:r>
      <w:r>
        <w:br w:type="page"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MENDMENTS TO THE UNIFIED CLASSIFICATION OF THE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ADMINISTRATIVE-TERRITORIAL AND TERRITORIAL UNITS (UCATTU)</w: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.01.201</w:t>
      </w:r>
      <w:r>
        <w:rPr>
          <w:rFonts w:cs="Times New Roman" w:ascii="Times New Roman" w:hAnsi="Times New Roman"/>
          <w:b/>
          <w:bCs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- 31.12.201</w:t>
      </w:r>
      <w:r>
        <w:rPr>
          <w:rFonts w:cs="Times New Roman" w:ascii="Times New Roman" w:hAnsi="Times New Roman"/>
          <w:b/>
          <w:bCs/>
          <w:sz w:val="24"/>
          <w:szCs w:val="24"/>
        </w:rPr>
        <w:t>9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14.05.2019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The municipality council of Sevlievo changed the boundaries of the following mayoralties: Batoshevo, Dushevo, Stokite and Shumata (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  <w:lang w:val="en-GB"/>
        </w:rPr>
        <w:t>State Gazette, Issue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39/2019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17.05.2019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A new settlement, called Sveti Konstantin village, has been created in the municipality of Peshtera, Pazardzik district (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  <w:lang w:val="en-GB"/>
        </w:rPr>
        <w:t>State Gazette, Issue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40/2019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40" w:before="0" w:after="0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17.12.2019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The municipality council of Montana has closed down the following mayoralties: Bezdenitsa, Belotintsi, Vinishte, Gorna Verenitsa, Dolna Verenitsa, Dolna Riksa, Krapchene, Lipen, Slavotin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nd </w:t>
      </w:r>
      <w:r>
        <w:rPr>
          <w:rFonts w:cs="Times New Roman" w:ascii="Times New Roman" w:hAnsi="Times New Roman"/>
          <w:sz w:val="24"/>
          <w:szCs w:val="24"/>
          <w:lang w:val="en-GB"/>
        </w:rPr>
        <w:t>Sumer (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  <w:lang w:val="en-GB"/>
        </w:rPr>
        <w:t>State Gazette, Issue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99/2019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  <w:lang w:val="en-US"/>
    </w:rPr>
  </w:style>
  <w:style w:type="character" w:styleId="Longtext1">
    <w:name w:val="long_text1"/>
    <w:qFormat/>
    <w:rPr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5:43:00Z</dcterms:created>
  <dc:creator>DPOPOV</dc:creator>
  <dc:description/>
  <cp:keywords/>
  <dc:language>en-US</dc:language>
  <cp:lastModifiedBy>Mila Trifonova</cp:lastModifiedBy>
  <cp:lastPrinted>2021-02-23T15:11:00Z</cp:lastPrinted>
  <dcterms:modified xsi:type="dcterms:W3CDTF">2021-02-23T15:53:00Z</dcterms:modified>
  <cp:revision>4</cp:revision>
  <dc:subject/>
  <dc:title/>
</cp:coreProperties>
</file>